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hanging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одни изобретения и открытия науки могут прокладывать путь к други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hanging="12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системы? Какие они бывают?</w:t>
      </w:r>
    </w:p>
    <w:p>
      <w:pPr>
        <w:pStyle w:val="Normal"/>
        <w:tabs>
          <w:tab w:val="clear" w:pos="708"/>
          <w:tab w:val="left" w:pos="-540" w:leader="none"/>
        </w:tabs>
        <w:ind w:hanging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чему в природных экосистемах животные каждый год снова и снова находят достаточные запасы пищи?</w:t>
      </w:r>
    </w:p>
    <w:p>
      <w:pPr>
        <w:pStyle w:val="Normal"/>
        <w:tabs>
          <w:tab w:val="clear" w:pos="708"/>
          <w:tab w:val="left" w:pos="-540" w:leader="none"/>
        </w:tabs>
        <w:ind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делают люди, чтобы обеспечить себя пищей? Какими способами они добиваются высоких урожаев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сказывается на жизни людей достижения науки и техники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ем занимались древние люди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чему позже люди научились разводить домашних животных и растения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Где они стали жить? Какой род занятий вели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входило в производящее хозяйство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е, сад, огород, птичники, животноводческие фермы – это пример какой экосистемы? Почему она так называется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то в этой экосистеме главный потребитель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возможности получил человек, создав искусственные экосистемы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чем заключается сила человека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гда ли это шло на пользу человеку и окружающей природе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изменилась природа за время существования человека?</w:t>
      </w:r>
    </w:p>
    <w:p>
      <w:pPr>
        <w:pStyle w:val="Normal"/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тало меньше…</w:t>
      </w:r>
    </w:p>
    <w:p>
      <w:pPr>
        <w:pStyle w:val="Normal"/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ло больше…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720" w:right="-185" w:hanging="12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Какие возникли последствия от применения человеком силы, которой он обладает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720" w:right="-185" w:hanging="1260"/>
        <w:jc w:val="both"/>
        <w:rPr/>
      </w:pPr>
      <w:r>
        <w:rPr>
          <w:bCs/>
          <w:iCs/>
          <w:sz w:val="28"/>
          <w:szCs w:val="28"/>
        </w:rPr>
        <w:t>17. Что необходимо исправить? К какому типу хозяйства необходимо будет перейти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720" w:right="-185" w:hanging="1260"/>
        <w:jc w:val="both"/>
        <w:rPr/>
      </w:pPr>
      <w:r>
        <w:rPr>
          <w:bCs/>
          <w:iCs/>
          <w:sz w:val="28"/>
          <w:szCs w:val="28"/>
        </w:rPr>
        <w:t>18. Что надо делать? Можем ли мы чем-то помочь?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Cs/>
          <w:iCs/>
          <w:sz w:val="28"/>
          <w:szCs w:val="28"/>
        </w:rPr>
        <w:t>19. Почему могущество человека – большая угроза всему окружающему мир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4:32:00Z</dcterms:created>
  <dc:creator>user</dc:creator>
  <dc:description/>
  <cp:keywords/>
  <dc:language>en-US</dc:language>
  <cp:lastModifiedBy>user</cp:lastModifiedBy>
  <dcterms:modified xsi:type="dcterms:W3CDTF">2007-04-10T14:42:00Z</dcterms:modified>
  <cp:revision>1</cp:revision>
  <dc:subject/>
  <dc:title>1</dc:title>
</cp:coreProperties>
</file>